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9:15am P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38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Heading5"/>
              <w:rPr/>
            </w:pPr>
            <w:r>
              <w:rPr/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 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5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7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  <w:br/>
              <w:t>Arizo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UR [UR] NDB :  253.0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LLMORE [FIM] VOR : 112.5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LMDALE [PMD] VOR : 114.5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: BOULDER CITY [BLD] VOR : 116.70 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RAND CANYON [GCN] VOR : 113.10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Grand Canyon Natl Park - Rwy 21  207°  Runway heading 207°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1637 lbs fuel required)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0s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1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 TWA-02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604 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:3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43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:15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20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660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Cany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CN)</w:t>
              <w:br/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NSLOW [INW] VOR : 112.6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nslow - Rwy 11  Runway heading 108°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(31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light No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TWA</w:t>
            </w:r>
            <w:r>
              <w:rPr>
                <w:rFonts w:cs="Arial" w:ascii="Arial" w:hAnsi="Arial"/>
                <w:b/>
                <w:sz w:val="20"/>
              </w:rPr>
              <w:t>-02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4941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:25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48a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8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.- 4941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sl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W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ZUNI [ZUN] VOR : 113.40  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ALBUQUERQUE [ABQ] VOR : 113.20  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buquerque - Rwy 8  Runway heading 78° 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783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light No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TWA</w:t>
            </w:r>
            <w:r>
              <w:rPr>
                <w:rFonts w:cs="Arial" w:ascii="Arial" w:hAnsi="Arial"/>
                <w:b/>
                <w:sz w:val="20"/>
              </w:rPr>
              <w:t>-02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58a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39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79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9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535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  <w:br/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>Tex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 VOR : 113.6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o Intl - Rwy 4  Runway heading 3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1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light No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TWA</w:t>
            </w:r>
            <w:r>
              <w:rPr>
                <w:rFonts w:cs="Arial" w:ascii="Arial" w:hAnsi="Arial"/>
                <w:b/>
                <w:sz w:val="20"/>
              </w:rPr>
              <w:t>-02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5:49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33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3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-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MA)</w:t>
              <w:br/>
              <w:t xml:space="preserve">Texas, US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GE [GAG] VOR : 115.6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WICHITA [ICT] VOR : 113.8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1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65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43°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</w:t>
            </w:r>
            <w:r>
              <w:rPr>
                <w:b w:val="false"/>
                <w:bCs/>
              </w:rPr>
              <w:t xml:space="preserve"> </w:t>
            </w:r>
            <w:r>
              <w:rPr/>
              <w:t>TWA-02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9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43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53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2min meal sto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3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 3602ft 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CT)</w:t>
              <w:br/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 WICHITA [ICT] VOR : 113.80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 VOR : 112.80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Q [GQ] NDB :  517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3  Runway heading 33° 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650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light No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TWA</w:t>
            </w:r>
            <w:r>
              <w:rPr>
                <w:rFonts w:cs="Arial" w:ascii="Arial" w:hAnsi="Arial"/>
                <w:b/>
                <w:sz w:val="20"/>
              </w:rPr>
              <w:t>-02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9:15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40a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323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9,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 758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MK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NDB :  344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NDB :  VOR : 117.40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NDB :  338.0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Lambert-St Louis Intl - Rwy 12R   Runway heading 120°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(774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TWA-02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60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8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0:50a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16pm C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bCs/>
              </w:rPr>
              <w:t xml:space="preserve">2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61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9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-60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T  NDB :  404.0 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VOR : 115.3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IN [IN]  NDB :  266.0 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Indianapolis Intl - Rwy 5L  Runway heading 46° 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745 lbs fuel required)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TWA-02-08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9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9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12:36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2:36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5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4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7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9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V [FV] NDB :  349.0 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AYTON [DQN] VOR : 114.5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ONDON [UYF] NDB :  284.0 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B [CB] NDB :  272.0  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Port Columbus Intl - Rwy 10L  Runway heading 99° 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607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°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 -02-09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81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10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2:46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50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 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– 55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81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CM [CM] NDB :  391.0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APPLETON [APE]  VOR : 116.70 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Allegheny Co - Rwy 5  Runway heading 55°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43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 TWA -02-10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1250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 Queen Flight  Eastbound – Leg 1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 4:0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49pm E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97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JOHNSTOWN [JST] VOR : 113.00 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TOONA [AOO]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HARRISBURG [HAR]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OTTSTOWN [PTW]  VOR : 116.50 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OLBERG [SBJ]  VOR : 112.9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W [EW]  NDB :  24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:   Newark Intl - Rwy 4L Runway heading 38°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103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 TWA -02-1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6ft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19:00Z</dcterms:modified>
  <cp:revision>233</cp:revision>
  <dc:subject/>
  <dc:title/>
</cp:coreProperties>
</file>